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745292745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5032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zwa ZAJĘĆ: </w:t>
            </w:r>
            <w:r>
              <w:rPr>
                <w:rFonts w:eastAsia="Calibri"/>
                <w:b/>
                <w:lang w:eastAsia="en-US"/>
              </w:rPr>
              <w:t>Socjologia medycyny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Obowiązkowy</w:t>
            </w:r>
            <w:r>
              <w:rPr>
                <w:rFonts w:eastAsia="Calibri"/>
                <w:i/>
                <w:lang w:eastAsia="en-US"/>
              </w:rPr>
              <w:t>/obieralny (wybrać)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ydział Nauk o Zdrowiu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Kosmetologia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I stopnia X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stacjonarne</w:t>
            </w:r>
            <w:r>
              <w:rPr>
                <w:rFonts w:eastAsia="Calibri"/>
                <w:i/>
                <w:lang w:eastAsia="en-US"/>
              </w:rPr>
              <w:t>/niestacjonarne (wybrać)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rok, I semestr zimowy 2025/2026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wykłady: 10h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seminaria: 10h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ćwiczenia: 10h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- zaliczenie na ocenę: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i/>
                <w:lang w:eastAsia="en-US"/>
              </w:rPr>
              <w:t>x</w:t>
              <w:tab/>
              <w:t>opisowe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i/>
                <w:lang w:eastAsia="en-US"/>
              </w:rPr>
              <w:t>x</w:t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of. dr hab. n. zdr. Beata Karakiewicz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dr n. zdr. Agnieszka Nieradko-Heluszko, </w:t>
              <w:br/>
              <w:t>e-mail: agnieszka.nieradko.heluszko@pum.edu.pl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https://www.pum.edu.pl/wydzialy/wydzial-nauk-o-zdrowiu/katedra-medycyny-spolecznej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b/>
                <w:i/>
                <w:lang w:eastAsia="en-US"/>
              </w:rPr>
              <w:t>polski</w:t>
            </w:r>
            <w:r>
              <w:rPr>
                <w:rFonts w:eastAsia="Calibri"/>
                <w:i/>
                <w:lang w:eastAsia="en-US"/>
              </w:rPr>
              <w:t>/angie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2026"/>
        <w:gridCol w:w="5716"/>
      </w:tblGrid>
      <w:tr>
        <w:trPr>
          <w:trHeight w:val="397" w:hRule="atLeast"/>
        </w:trPr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3"/>
                <w:szCs w:val="23"/>
                <w:lang w:eastAsia="en-US"/>
              </w:rPr>
              <w:t>1. Przekazanie wiedzy o społecznych aspektach zdrowia, choroby i opieki zdrowotnej oraz ich znaczeniu w praktyce zawodowej kosmetologa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3"/>
                <w:szCs w:val="23"/>
                <w:lang w:eastAsia="en-US"/>
              </w:rPr>
              <w:t>2. Kształcenie umiejętności diagnozowania czynników wpływających na sytuację zdrowotną jednostki oraz rozwijanie świadomości potrzeby współpracy i konsultacji z innymi ekspertami.</w:t>
            </w:r>
          </w:p>
          <w:p>
            <w:pPr>
              <w:pStyle w:val="Normal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 xml:space="preserve">3. Rozwijanie postaw etycznych i prospołecznych poprzez zrozumienie problemów osób z niepełnosprawnościami </w:t>
              <w:br/>
              <w:t>i chorobami przewlekłymi oraz ugruntowanie potrzeby ustawicznego doskonalenia zawodowego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Ogólna wiedza dotycząca zjawisk społecznych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ć pracy w zespole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Wrażliwość na niesienie pomocy innym. Kultura osobista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94"/>
        <w:gridCol w:w="236"/>
        <w:gridCol w:w="571"/>
        <w:gridCol w:w="612"/>
        <w:gridCol w:w="613"/>
        <w:gridCol w:w="612"/>
        <w:gridCol w:w="740"/>
        <w:gridCol w:w="486"/>
        <w:gridCol w:w="612"/>
        <w:gridCol w:w="616"/>
        <w:gridCol w:w="564"/>
        <w:gridCol w:w="7"/>
      </w:tblGrid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859" w:leader="none"/>
              </w:tabs>
              <w:spacing w:lineRule="auto" w:line="240" w:before="0" w:after="0"/>
              <w:ind w:right="2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zna zależności wynikające ze społecznych aspektów zdrowia, choroby oraz opieki zdrowotnej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W49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</w:t>
            </w:r>
          </w:p>
        </w:tc>
      </w:tr>
      <w:tr>
        <w:trPr>
          <w:trHeight w:val="28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diagnozuje czynniki wpływające na sytuacje zdrowotna  jednostki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56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</w:t>
            </w:r>
          </w:p>
        </w:tc>
      </w:tr>
      <w:tr>
        <w:trPr>
          <w:trHeight w:val="28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iada świadomość własnych ograniczeń i rozumie potrzebę konsultacji z ekspertami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01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P, O, D, PZ</w:t>
            </w:r>
          </w:p>
        </w:tc>
      </w:tr>
      <w:tr>
        <w:trPr>
          <w:trHeight w:val="28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2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835" w:leader="none"/>
                <w:tab w:val="left" w:pos="850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st świadom potrzeby ustawicznego doskonalenia zawodowego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K03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</w:t>
            </w:r>
          </w:p>
        </w:tc>
      </w:tr>
      <w:tr>
        <w:trPr>
          <w:trHeight w:val="28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3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kazuje zrozumienie dla problemów wynikających z niepełnosprawności, kalectwa czy choroby przewlekłej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5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P, O, PZ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5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W49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5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0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2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K0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3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Ilość godzin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la ZAJĘĆ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estr zimowy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Wykłady: 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10h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ocjologia zdrowia, choroby i medycyny – wprowadzenie (koncepcje, społeczne wyobrażenia, teorie zdrowia i choroby, socjologiczne aspekty starości)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49</w:t>
            </w:r>
          </w:p>
        </w:tc>
      </w:tr>
      <w:tr>
        <w:trPr>
          <w:trHeight w:val="2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drowie i choroba jako zjawisko społeczne oraz nierówności społeczne i kulturowe (wiek, płeć, status socjoekonomiczny, mniejszości etniczne)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49, U56</w:t>
            </w:r>
          </w:p>
        </w:tc>
      </w:tr>
      <w:tr>
        <w:trPr>
          <w:trHeight w:val="2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sobowość człowieka w kontekście relacji społecznych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49</w:t>
            </w:r>
          </w:p>
        </w:tc>
      </w:tr>
      <w:tr>
        <w:trPr>
          <w:trHeight w:val="10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inaria: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10h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arzenie się populacji, rola rodziny, więzi i relacji społecznych w zdrowiu i chorobie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49, U56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połeczno-kulturowe spojrzenie na niepełnosprawność i konsekwencje stygmatyzacji postaw wobec osób z chorobą przewlekłą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49, K05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achowania zdrowotne i autodestrukcyjne oraz wybrane uzależnienia behawioralne. Wykluczenie społeczne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49, U56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połeczne uwarunkowania zawodu kosmetologa (zasady, trudności i rodzaje komunikacji w relacji z pacjentem). Rola zaufania społecznego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56, K01, K03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Ćwiczenia: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h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la rodziny w kreowaniu prozdrowotnego stylu życia oraz wczesne doświadczenia w życiu rodzinnym i ich implikacje dla zdrowia w przyszłości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49, U56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sychospołeczne konsekwencje chorób przewlekłych (zmiany w rodzinie, wpływ na pracę zawodową i życie społeczne)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49, U56, K05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edykalizacja społeczeństwa a medycyna profesjonalna oraz kulturowe uwarunkowania zdrowia i choroby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49, K03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. Giddens A., Sutton P.,W.: Socjologia. Kluczowe pojęcia. Wydawnictwo Naukowe PWN, Warszawa, 2024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Wąsiewicz E.P., (red.): Zdrowie publiczne i medycyna społeczna. Wydawnictwo Lekarskie PZWL, 2020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Nowakowski M.: Medykalizacja i demedykalizacja. Zdrowie i Choroba. Wydawnictwo Uniwersytetu Marii Curie-Skłodowskiej, 2021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4. Ostrowska A., Skrzypek M.: Socjologia medycyny w Polsce z perspektywy półwiecza. Nurty badawcze, najważniejsze osiągnięcia, perspektywy rozwoju. Wyd.: IFiS PAN, 2015. 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seminarium/ćwiczeń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prac pisemnych (zadań)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testu zaliczeniowego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5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ZALICZENIA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Test pisemny - 10 zadań jednokrotnego wyboru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ARUNKI ZALICZENIA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ocena pozytywna z testu składającego się z 10 pytań (Student uzyskuje zaliczenie po zdobyciu minimum 6 pkt.), poprawa testu - w formie pisemnej,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oddanie/przesłanie w wyznaczonym terminie projektów/zadań pisemnych opracowanych w zespołach,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frekwencja - w przypadku nieobecności na seminariach/ćwiczeniach lub wykładach należy ją usprawiedliwić w terminie nie dłuższym niż 7 dni od ustania przyczyny nieobecności, a następnie zaliczyć zaległy materiał w terminie wskazanym  przez prowadzącego. Aby przystąpić do zaliczenia przedmiotu student może mieć 2 usprawiedliwione nieobecności na zajęciach.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Sposoby weryfikacji efektów kształcenia:</w:t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O - ocena aktywności i postawy studenta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PZ - ocena umiejętności pracy w zespole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PP- praca pisemna/projekt/prezentacja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D- dyskusja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T- test </w:t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Verdana" w:hAnsi="Verdana" w:cs="Verdana"/>
      <w:b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  <w:sz w:val="20"/>
      <w:szCs w:val="24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Verdana"/>
      <w:b/>
      <w:sz w:val="20"/>
    </w:rPr>
  </w:style>
  <w:style w:type="character" w:styleId="WW8Num22z0">
    <w:name w:val="WW8Num22z0"/>
    <w:qFormat/>
    <w:rPr>
      <w:b w:val="false"/>
      <w:color w:val="000000"/>
      <w:sz w:val="20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treci">
    <w:name w:val="Tekst treści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413" w:before="300" w:after="0"/>
      <w:ind w:hanging="8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8:52:00Z</dcterms:created>
  <dc:creator>agh</dc:creator>
  <dc:description/>
  <cp:keywords/>
  <dc:language>en-US</dc:language>
  <cp:lastModifiedBy>Agnieszka Nieradko-Heluszko</cp:lastModifiedBy>
  <cp:lastPrinted>2019-03-28T12:35:00Z</cp:lastPrinted>
  <dcterms:modified xsi:type="dcterms:W3CDTF">2025-09-28T13:42:00Z</dcterms:modified>
  <cp:revision>203</cp:revision>
  <dc:subject/>
  <dc:title>ZARZĄDZENIE REKTORA nr</dc:title>
</cp:coreProperties>
</file>